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ERSO IL 21 MARZO</w:t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 xml:space="preserve">Seminario di aggiornamento in preparazione della 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XXII Giornata della Memoria e dell’Impegno per le Vittime innocenti delle mafi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3 marzo 2017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PSEOA Cavalcanti, Via Taverna del ferro, 4 Napoli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DI PRENOTAZION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 richiede la partecipazione al seminario del docente referente prof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rizzo personale di posta elettronic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ul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ruppi di lavoro</w:t>
      </w:r>
      <w:r>
        <w:rPr/>
        <w:t xml:space="preserve"> (indicare in ordine due preferenz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moria e Impegn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Cs w:val="24"/>
              </w:rPr>
              <w:t>Educazione non form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dopat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Cs w:val="24"/>
              </w:rPr>
              <w:t>Educare alla Bellezz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16383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25pt;margin-top:12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il Dirigente Scolastico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628650" cy="34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55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</w:rPr>
        <w:t xml:space="preserve">Si prega di compilare digitalmente ed inviare entro il 24 febbraio all’indirizzo mail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1marzo@liberacampania.it</w:t>
      </w:r>
    </w:p>
    <w:p>
      <w:pPr>
        <w:pStyle w:val="Normal"/>
        <w:rPr>
          <w:rFonts w:cs="Arial"/>
          <w:b/>
          <w:b/>
          <w:color w:val="0070C0"/>
          <w:sz w:val="16"/>
          <w:szCs w:val="16"/>
        </w:rPr>
      </w:pPr>
      <w:r>
        <w:rPr>
          <w:rFonts w:cs="Arial"/>
          <w:b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spacing w:before="0" w:after="120"/>
      <w:ind w:hanging="0"/>
      <w:jc w:val="left"/>
      <w:rPr>
        <w:sz w:val="20"/>
        <w:szCs w:val="20"/>
      </w:rPr>
    </w:pPr>
    <w:r>
      <w:rPr>
        <w:sz w:val="20"/>
        <w:szCs w:val="20"/>
      </w:rPr>
      <w:t>Utili informazioni  ai numeri :</w:t>
    </w:r>
  </w:p>
  <w:p>
    <w:pPr>
      <w:pStyle w:val="Corpodeltesto2"/>
      <w:widowControl/>
      <w:spacing w:before="0" w:after="120"/>
      <w:ind w:hanging="0"/>
      <w:jc w:val="left"/>
      <w:rPr/>
    </w:pPr>
    <w:r>
      <w:rPr>
        <w:sz w:val="20"/>
        <w:szCs w:val="20"/>
      </w:rPr>
      <w:t xml:space="preserve">081/5576222 (U.S.R. Campania)   e  081/7968801 (Libera)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2268"/>
      <w:gridCol w:w="3007"/>
    </w:tblGrid>
    <w:tr>
      <w:trPr/>
      <w:tc>
        <w:tcPr>
          <w:tcW w:w="450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-704215</wp:posOffset>
                </wp:positionV>
                <wp:extent cx="2181225" cy="636905"/>
                <wp:effectExtent l="0" t="0" r="0" b="0"/>
                <wp:wrapTight wrapText="bothSides">
                  <wp:wrapPolygon edited="0">
                    <wp:start x="1220" y="0"/>
                    <wp:lineTo x="732" y="557"/>
                    <wp:lineTo x="-81" y="3359"/>
                    <wp:lineTo x="-81" y="11775"/>
                    <wp:lineTo x="159" y="13460"/>
                    <wp:lineTo x="485" y="14303"/>
                    <wp:lineTo x="9125" y="17947"/>
                    <wp:lineTo x="10755" y="17947"/>
                    <wp:lineTo x="648" y="19064"/>
                    <wp:lineTo x="-81" y="19064"/>
                    <wp:lineTo x="-81" y="21033"/>
                    <wp:lineTo x="21600" y="21033"/>
                    <wp:lineTo x="21600" y="19064"/>
                    <wp:lineTo x="20863" y="19064"/>
                    <wp:lineTo x="10755" y="17947"/>
                    <wp:lineTo x="13119" y="17947"/>
                    <wp:lineTo x="19885" y="14577"/>
                    <wp:lineTo x="19885" y="13460"/>
                    <wp:lineTo x="21271" y="8131"/>
                    <wp:lineTo x="21107" y="6445"/>
                    <wp:lineTo x="20699" y="4486"/>
                    <wp:lineTo x="19396" y="272"/>
                    <wp:lineTo x="19233" y="0"/>
                    <wp:lineTo x="1220" y="0"/>
                  </wp:wrapPolygon>
                </wp:wrapTight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225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4"/>
              <w:szCs w:val="14"/>
            </w:rPr>
            <w:t>UFFICIO SCOLASTICO REGIONALE PER LA CAMPANIA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142875</wp:posOffset>
                </wp:positionV>
                <wp:extent cx="847725" cy="843280"/>
                <wp:effectExtent l="0" t="0" r="0" b="0"/>
                <wp:wrapTight wrapText="bothSides">
                  <wp:wrapPolygon edited="0">
                    <wp:start x="-242" y="0"/>
                    <wp:lineTo x="-242" y="21348"/>
                    <wp:lineTo x="21599" y="21348"/>
                    <wp:lineTo x="21599" y="0"/>
                    <wp:lineTo x="-242" y="0"/>
                  </wp:wrapPolygon>
                </wp:wrapTight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3" r="-4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07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42875</wp:posOffset>
                </wp:positionV>
                <wp:extent cx="1638300" cy="876300"/>
                <wp:effectExtent l="0" t="0" r="0" b="0"/>
                <wp:wrapTight wrapText="bothSides">
                  <wp:wrapPolygon edited="0">
                    <wp:start x="-124" y="0"/>
                    <wp:lineTo x="-124" y="21362"/>
                    <wp:lineTo x="21600" y="21362"/>
                    <wp:lineTo x="21600" y="0"/>
                    <wp:lineTo x="-124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47:00Z</dcterms:created>
  <dc:creator>Geppino</dc:creator>
  <dc:description/>
  <cp:keywords/>
  <dc:language>en-US</dc:language>
  <cp:lastModifiedBy>Administrator</cp:lastModifiedBy>
  <cp:lastPrinted>2017-02-08T15:46:00Z</cp:lastPrinted>
  <dcterms:modified xsi:type="dcterms:W3CDTF">2017-02-13T09:08:00Z</dcterms:modified>
  <cp:revision>4</cp:revision>
  <dc:subject/>
  <dc:title>ALLEGATO</dc:title>
</cp:coreProperties>
</file>